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GRAMIRANJE U JAVI 2</w:t>
      </w:r>
    </w:p>
    <w:p>
      <w:pPr>
        <w:pStyle w:val="Normal"/>
        <w:ind w:left="72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aboratorijska vježba – implementacija „chat“ funkcionalnosti u igri „križić – kružić“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lj ove vježbe je kreirati nadograditi rješenje prethodne vježbe na način da se implementira mogućnost komuniciranja dva igrača prema sljedećim koracim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ištenjem RMI tehnologije implementirati poslužitelj pomoću kojeg će se moći komunicirati tijekom igr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je pokretanje same igre potrebno je pokrenuti RMI poslužitelj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Na ekran aplikacije potrebno je dodati komponente koje će omogućavati slanje poruke upisivanjem u unosno polje i pritiskom na gumb „Send message“ te primanje poruka u tekstualnoj komponenti kao što je prikazano na slic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396865" cy="278066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likom razvoja potrebno je osigurati da nijedna klasa ne sadrži više od 200 linija koda te da SonarQube dodatak ne prijavljuje nijedan proble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jekom razvoja potrebno je koristiti najbolje prakse objektno orijentiranih koncepata, oblikovnih obrazaca i SOLID principa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418" w:gutter="0" w:header="709" w:top="212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75055" cy="10750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Courier New" w:cs="Courier New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5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3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3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3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3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3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23:00Z</dcterms:created>
  <dc:creator>Mislav Balkovic</dc:creator>
  <dc:description/>
  <cp:keywords/>
  <dc:language>en-US</dc:language>
  <cp:lastModifiedBy>Kevin Furjan | Nastavnik</cp:lastModifiedBy>
  <cp:lastPrinted>2023-03-04T13:15:00Z</cp:lastPrinted>
  <dcterms:modified xsi:type="dcterms:W3CDTF">2025-11-18T18:11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6c29ae729eef2865cfce45c3cfe581f76362a5b6d1705e4beced94bbec4f9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